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9.10.2020   № 305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3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2339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sz w:val="28"/>
          <w:szCs w:val="28"/>
        </w:rPr>
      </w:pPr>
      <w:r>
        <w:rPr>
          <w:rFonts w:cs="Times New Roman" w:ascii="Times New Roman" w:hAnsi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Стародеревянковского сельского поселения Каневского района «Развитие благоустройства на территории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3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благоустройства в целях обеспечения комфортных условий для проживания граждан.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8035" cy="750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Создание благоприятных и  комфортных условий жизни населения на территории Стародеревянковского сельского поселения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2540" tIns="2540" rIns="2540" bIns="25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59.1pt;mso-wrap-distance-left:0pt;mso-wrap-distance-right:9.05pt;mso-wrap-distance-top:0pt;mso-wrap-distance-bottom:0pt;margin-top:7.45pt;mso-position-vertical-relative:margin;margin-left:0pt;mso-position-horizontal-relative:margin">
                      <v:textbox inset="0.00277777777777778in,0.00277777777777778in,0.00277777777777778in,0.00277777777777778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здание благоприятных и  комфортных условий жизни населения на территории Стародеревянковского сельского посе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ценка жителями благоустроенности территорий по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улиц с недостаточным (либо отсутствием) освещение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лучшение экологической обстановки  и сохранение природных комплексов для обеспечения условий жизнедеятель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3 годы составляет 93016,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18 год – 13021,7 тыс. рублей;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19 год – 13529,9 тыс. рублей;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0 год – 12851,4тыс. рублей.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1 год – 17035,5 тыс. рублей.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2 год – 18415,5тыс. рублей.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3 год – 18162,9 тыс. рублей.</w:t>
            </w:r>
          </w:p>
          <w:p>
            <w:pPr>
              <w:pStyle w:val="Style67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 благоустройство территории   поселения. К вопросам местного значения в данном разделе относятся: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благоустройства территории поселения (включая освещение улиц, озеленение территории 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я данной муниципальной программы  позволит существенно улучшить санитарную и экологическую обстановку на  территории   поселения, повысит привлекательность и качество проживания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устойчивого территориального развития Стародере- вянковского сельского поселения  посредством выполнение работ по наведению санитарного порядка и выполн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услуг по благоустройству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tabs>
          <w:tab w:val="clear" w:pos="720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санитарного, экологического состояния поселения;</w:t>
      </w:r>
    </w:p>
    <w:p>
      <w:pPr>
        <w:pStyle w:val="NoSpacing"/>
        <w:tabs>
          <w:tab w:val="clear" w:pos="720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благоустройства и архитектурного облика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3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, характеризующие цели, задачи муниципальной программы, приведены в таблице № 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3 годы»                                                                                                                                                             Таблица №1       </w:t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276"/>
        <w:gridCol w:w="1134"/>
        <w:gridCol w:w="1701"/>
        <w:gridCol w:w="1701"/>
        <w:gridCol w:w="1559"/>
        <w:gridCol w:w="1276"/>
        <w:gridCol w:w="1275"/>
        <w:gridCol w:w="1285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 » на 2018-2023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0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1 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очек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4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покосу травы, борьба с сорняками,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роведенных озеленител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роведенных по обрезке деревье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0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ликвидации стихийных свал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40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уборке остановок, улиц станицы, зеленых зон, работа подсобных рабочих, покрасочные рабо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в таблице № 2, приложение № 1 к Муниципальной программе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500"/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приведено в таблице № 3, приложение № 2 к Муниципальной программе.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0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700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700"/>
      <w:bookmarkStart w:id="7" w:name="sub_700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администрации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                      </w:t>
        <w:tab/>
        <w:t xml:space="preserve">   И.Ю.Власенко</w:t>
      </w:r>
    </w:p>
    <w:sectPr>
      <w:headerReference w:type="default" r:id="rId8"/>
      <w:footerReference w:type="default" r:id="rId9"/>
      <w:type w:val="nextPage"/>
      <w:pgSz w:w="11906" w:h="16800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20:00Z</dcterms:created>
  <dc:creator>НПП "Гарант-Сервис"</dc:creator>
  <dc:description/>
  <cp:keywords/>
  <dc:language>en-US</dc:language>
  <cp:lastModifiedBy>Пользователь Windows</cp:lastModifiedBy>
  <cp:lastPrinted>2020-10-30T10:57:00Z</cp:lastPrinted>
  <dcterms:modified xsi:type="dcterms:W3CDTF">2020-10-30T07:57:00Z</dcterms:modified>
  <cp:revision>2</cp:revision>
  <dc:subject/>
  <dc:title>КРАСНОДАРСКИЙ КРАЙ</dc:title>
</cp:coreProperties>
</file>